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Landform Cross-Section (Profile) Across Canada at Approximately 50</w:t>
      </w:r>
      <w:r>
        <w:rPr>
          <w:rFonts w:cs="Calibri" w:ascii="Calibri" w:hAnsi="Calibri"/>
          <w:sz w:val="36"/>
          <w:szCs w:val="36"/>
          <w:vertAlign w:val="superscript"/>
        </w:rPr>
        <w:t>o</w:t>
      </w:r>
      <w:r>
        <w:rPr>
          <w:rFonts w:cs="Calibri" w:ascii="Calibri" w:hAnsi="Calibri"/>
          <w:b/>
          <w:sz w:val="36"/>
          <w:szCs w:val="36"/>
        </w:rPr>
        <w:t xml:space="preserve"> N Latitud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400800</wp:posOffset>
                </wp:positionH>
                <wp:positionV relativeFrom="paragraph">
                  <wp:posOffset>64135</wp:posOffset>
                </wp:positionV>
                <wp:extent cx="13716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FF"/>
                                <w:sz w:val="22"/>
                                <w:szCs w:val="22"/>
                              </w:rPr>
                              <w:t>Great Lakes – St. Lawrence Lowlan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.05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FF"/>
                          <w:sz w:val="22"/>
                          <w:szCs w:val="22"/>
                        </w:rPr>
                        <w:t>Great Lakes – St. Lawrence Lowla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1485900" cy="3429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FF"/>
                              </w:rPr>
                              <w:t>Western Cordille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.8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FF"/>
                        </w:rPr>
                        <w:t>Western Cordill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</wp:posOffset>
                </wp:positionV>
                <wp:extent cx="1485900" cy="342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FF"/>
                              </w:rPr>
                              <w:t>Interior Pla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.8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FF"/>
                        </w:rPr>
                        <w:t>Interior Pla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22860</wp:posOffset>
                </wp:positionV>
                <wp:extent cx="14859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FF"/>
                              </w:rPr>
                              <w:t>Canadian Shie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FF"/>
                        </w:rPr>
                        <w:t>Canadian Shie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658100</wp:posOffset>
                </wp:positionH>
                <wp:positionV relativeFrom="paragraph">
                  <wp:posOffset>22860</wp:posOffset>
                </wp:positionV>
                <wp:extent cx="10287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FF"/>
                              </w:rPr>
                              <w:t>Appalachi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.8pt;mso-position-vertical-relative:text;margin-left:6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FF"/>
                        </w:rPr>
                        <w:t>Appalach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15200</wp:posOffset>
                </wp:positionH>
                <wp:positionV relativeFrom="paragraph">
                  <wp:posOffset>55880</wp:posOffset>
                </wp:positionV>
                <wp:extent cx="0" cy="457200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.4pt" to="576pt,40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9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59"/>
        <w:gridCol w:w="360"/>
        <w:gridCol w:w="239"/>
        <w:gridCol w:w="482"/>
        <w:gridCol w:w="360"/>
        <w:gridCol w:w="239"/>
        <w:gridCol w:w="304"/>
        <w:gridCol w:w="539"/>
        <w:gridCol w:w="305"/>
        <w:gridCol w:w="239"/>
        <w:gridCol w:w="239"/>
        <w:gridCol w:w="911"/>
        <w:gridCol w:w="987"/>
        <w:gridCol w:w="822"/>
        <w:gridCol w:w="495"/>
        <w:gridCol w:w="659"/>
        <w:gridCol w:w="659"/>
        <w:gridCol w:w="331"/>
        <w:gridCol w:w="239"/>
        <w:gridCol w:w="278"/>
        <w:gridCol w:w="822"/>
        <w:gridCol w:w="391"/>
        <w:gridCol w:w="926"/>
        <w:gridCol w:w="239"/>
        <w:gridCol w:w="278"/>
        <w:gridCol w:w="717"/>
        <w:gridCol w:w="304"/>
        <w:gridCol w:w="239"/>
        <w:gridCol w:w="357"/>
      </w:tblGrid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4000m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6985</wp:posOffset>
                      </wp:positionV>
                      <wp:extent cx="0" cy="2971800"/>
                      <wp:effectExtent l="19050" t="0" r="1905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1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55pt,0.55pt" to="183.55pt,234.5pt" stroked="t" o:allowincell="t" style="position:absolute">
                      <v:stroke color="red" weight="381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977005</wp:posOffset>
                      </wp:positionH>
                      <wp:positionV relativeFrom="paragraph">
                        <wp:posOffset>8890</wp:posOffset>
                      </wp:positionV>
                      <wp:extent cx="0" cy="2971800"/>
                      <wp:effectExtent l="19050" t="0" r="190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1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15pt,0.7pt" to="313.15pt,234.65pt" stroked="t" o:allowincell="t" style="position:absolute">
                      <v:stroke color="red" weight="381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948805</wp:posOffset>
                      </wp:positionH>
                      <wp:positionV relativeFrom="paragraph">
                        <wp:posOffset>8890</wp:posOffset>
                      </wp:positionV>
                      <wp:extent cx="0" cy="2971800"/>
                      <wp:effectExtent l="19050" t="0" r="1905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1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7.15pt,0.7pt" to="547.15pt,234.65pt" stroked="t" o:allowincell="t" style="position:absolute">
                      <v:stroke color="red" weight="381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520305</wp:posOffset>
                      </wp:positionH>
                      <wp:positionV relativeFrom="paragraph">
                        <wp:posOffset>8890</wp:posOffset>
                      </wp:positionV>
                      <wp:extent cx="0" cy="2971800"/>
                      <wp:effectExtent l="19050" t="0" r="1905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1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2.15pt,0.7pt" to="592.15pt,234.65pt" stroked="t" o:allowincell="t" style="position:absolute">
                      <v:stroke color="red" weight="381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3750m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3500m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14300</wp:posOffset>
                      </wp:positionV>
                      <wp:extent cx="1485900" cy="3429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00"/>
                                    </w:rPr>
                                    <w:t>Coast Mountai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9pt;mso-position-vertical-relative:text;margin-left:2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00"/>
                              </w:rPr>
                              <w:t>Coast Mountai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3250m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  <w:szCs w:val="36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36"/>
                <w:szCs w:val="36"/>
                <w:vertAlign w:val="superscript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32385</wp:posOffset>
                      </wp:positionV>
                      <wp:extent cx="1485900" cy="34290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00"/>
                                    </w:rPr>
                                    <w:t>Rocky Mountai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2.55pt;mso-position-vertical-relative:text;margin-left:97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00"/>
                              </w:rPr>
                              <w:t>Rocky Mountai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3000m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                     </w:t>
            </w:r>
            <w:r>
              <w:rPr>
                <w:vertAlign w:val="superscript"/>
              </w:rPr>
              <w:t xml:space="preserve">                                            </w:t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750m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                                            </w:t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500m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/>
              <w:t xml:space="preserve">         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vertAlign w:val="superscript"/>
              </w:rPr>
              <w:t xml:space="preserve">      </w:t>
            </w: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>x</w:t>
            </w:r>
          </w:p>
        </w:tc>
      </w:tr>
      <w:tr>
        <w:trPr>
          <w:trHeight w:val="28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250m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000m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14605</wp:posOffset>
                      </wp:positionV>
                      <wp:extent cx="571500" cy="370205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70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Meter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9.15pt;mso-wrap-distance-left:9.05pt;mso-wrap-distance-right:9.05pt;mso-wrap-distance-top:0pt;mso-wrap-distance-bottom:0pt;margin-top:1.15pt;mso-position-vertical-relative:text;margin-left:-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Mete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                                       </w:t>
            </w: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1750m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  <w:szCs w:val="36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36"/>
                <w:szCs w:val="36"/>
                <w:vertAlign w:val="superscript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520305</wp:posOffset>
                      </wp:positionH>
                      <wp:positionV relativeFrom="paragraph">
                        <wp:posOffset>95885</wp:posOffset>
                      </wp:positionV>
                      <wp:extent cx="762000" cy="3429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00"/>
                                    </w:rPr>
                                    <w:t>NFL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27pt;mso-wrap-distance-left:9.05pt;mso-wrap-distance-right:9.05pt;mso-wrap-distance-top:0pt;mso-wrap-distance-bottom:0pt;margin-top:7.55pt;mso-position-vertical-relative:text;margin-left:59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00"/>
                              </w:rPr>
                              <w:t>NFL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1500m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                                    </w:t>
            </w:r>
            <w:r>
              <w:rPr>
                <w:vertAlign w:val="superscript"/>
              </w:rPr>
              <w:t>x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263005</wp:posOffset>
                      </wp:positionH>
                      <wp:positionV relativeFrom="paragraph">
                        <wp:posOffset>135890</wp:posOffset>
                      </wp:positionV>
                      <wp:extent cx="148590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00"/>
                                    </w:rPr>
                                    <w:t>Gulf of St. Lawren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0.7pt;mso-position-vertical-relative:text;margin-left:49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00"/>
                              </w:rPr>
                              <w:t>Gulf of St. Lawre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1250m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x                                                                                                                                                                                                  x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vertAlign w:val="superscript"/>
              </w:rPr>
              <w:t>x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91405</wp:posOffset>
                      </wp:positionH>
                      <wp:positionV relativeFrom="paragraph">
                        <wp:posOffset>70485</wp:posOffset>
                      </wp:positionV>
                      <wp:extent cx="1257300" cy="3429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00"/>
                                    </w:rPr>
                                    <w:t>Lake Nipig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5.55pt;mso-position-vertical-relative:text;margin-left:38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00"/>
                              </w:rPr>
                              <w:t>Lake Nipig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1000m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                                                                                          </w:t>
            </w:r>
            <w:r>
              <w:rPr>
                <w:vertAlign w:val="superscript"/>
              </w:rPr>
              <w:t xml:space="preserve">                                                                                                                 </w:t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750m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x</w:t>
            </w:r>
            <w:r>
              <w:rPr>
                <w:sz w:val="20"/>
                <w:szCs w:val="20"/>
                <w:vertAlign w:val="superscript"/>
              </w:rPr>
              <w:t xml:space="preserve">          X</w:t>
            </w: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12"/>
                <w:szCs w:val="12"/>
              </w:rPr>
              <w:t xml:space="preserve">x                                         </w:t>
            </w: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20"/>
                <w:szCs w:val="20"/>
                <w:vertAlign w:val="superscript"/>
              </w:rPr>
              <w:t xml:space="preserve">                             x</w:t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500m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62905</wp:posOffset>
                      </wp:positionH>
                      <wp:positionV relativeFrom="paragraph">
                        <wp:posOffset>-10160</wp:posOffset>
                      </wp:positionV>
                      <wp:extent cx="342900" cy="0"/>
                      <wp:effectExtent l="0" t="19050" r="0" b="190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0.15pt,-0.8pt" to="457.1pt,-0.8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063105</wp:posOffset>
                      </wp:positionH>
                      <wp:positionV relativeFrom="paragraph">
                        <wp:posOffset>-10160</wp:posOffset>
                      </wp:positionV>
                      <wp:extent cx="457200" cy="0"/>
                      <wp:effectExtent l="0" t="19050" r="635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6.15pt,-0.8pt" to="592.1pt,-0.8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x</w:t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50m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159385</wp:posOffset>
                      </wp:positionV>
                      <wp:extent cx="2286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15pt,12.55pt" to="43.1pt,12.55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154940</wp:posOffset>
                      </wp:positionV>
                      <wp:extent cx="224155" cy="114300"/>
                      <wp:effectExtent l="19685" t="19050" r="19050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3" h="263">
                                    <a:moveTo>
                                      <a:pt x="0" y="0"/>
                                    </a:moveTo>
                                    <a:cubicBezTo>
                                      <a:pt x="6" y="31"/>
                                      <a:pt x="29" y="167"/>
                                      <a:pt x="45" y="195"/>
                                    </a:cubicBezTo>
                                    <a:cubicBezTo>
                                      <a:pt x="54" y="211"/>
                                      <a:pt x="57" y="239"/>
                                      <a:pt x="75" y="240"/>
                                    </a:cubicBezTo>
                                    <a:cubicBezTo>
                                      <a:pt x="110" y="243"/>
                                      <a:pt x="145" y="245"/>
                                      <a:pt x="180" y="248"/>
                                    </a:cubicBezTo>
                                    <a:cubicBezTo>
                                      <a:pt x="227" y="262"/>
                                      <a:pt x="242" y="263"/>
                                      <a:pt x="293" y="248"/>
                                    </a:cubicBezTo>
                                    <a:cubicBezTo>
                                      <a:pt x="318" y="209"/>
                                      <a:pt x="324" y="236"/>
                                      <a:pt x="338" y="195"/>
                                    </a:cubicBezTo>
                                    <a:cubicBezTo>
                                      <a:pt x="346" y="133"/>
                                      <a:pt x="353" y="105"/>
                                      <a:pt x="353" y="38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381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3,263" path="m0,0c6,31,29,167,45,195c54,211,57,239,75,240c110,243,145,245,180,248c227,262,242,263,293,248c318,209,324,236,338,195c346,133,353,105,353,38e" fillcolor="blue" stroked="t" o:allowincell="t" style="position:absolute;margin-left:25.2pt;margin-top:12.2pt;width:17.6pt;height:8.95pt;mso-wrap-style:none;v-text-anchor:middle">
                      <v:fill o:detectmouseclick="t" type="solid" color2="yellow"/>
                      <v:stroke color="blue" weight="381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vertAlign w:val="superscript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vertAlign w:val="superscript"/>
              </w:rPr>
              <w:t>x      x</w:t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0m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  <w:r>
              <w:rPr>
                <w:sz w:val="16"/>
                <w:szCs w:val="16"/>
              </w:rPr>
              <w:t xml:space="preserve"> 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  <w:r>
              <w:rPr>
                <w:sz w:val="16"/>
                <w:szCs w:val="16"/>
              </w:rPr>
              <w:t xml:space="preserve">    </w:t>
            </w:r>
          </w:p>
        </w:tc>
      </w:tr>
      <w:tr>
        <w:trPr>
          <w:trHeight w:val="14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       2    3         4       5    6     7           8     9  10  11                  12                    13                14       15            16            17   18  19  20                21     22                  23  24  25             26   27 28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ssignmen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onstruct a cross section on the graph above using the elevation below at EACH NUMBERED POINT.  Nipigon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EATLY label the MAIN LANDFORM REGIONS along the top space of the diagram.  Use vertical lines to separate each region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how the location of this x-section by drawing a RULED LINE on the LANFORM MAP of Canad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hade in the area below the x-section line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levation (m)</w:t>
      </w:r>
    </w:p>
    <w:p>
      <w:pPr>
        <w:pStyle w:val="Normal"/>
        <w:ind w:left="360" w:firstLine="360"/>
        <w:rPr/>
      </w:pPr>
      <w:r>
        <w:rPr>
          <w:rFonts w:cs="Calibri" w:ascii="Calibri" w:hAnsi="Calibri"/>
        </w:rPr>
        <w:t>0.  0m</w:t>
        <w:tab/>
        <w:tab/>
        <w:tab/>
        <w:t>6.  2600m</w:t>
        <w:tab/>
        <w:tab/>
        <w:t>12.  1225m</w:t>
        <w:tab/>
        <w:tab/>
        <w:t>18.  575m</w:t>
        <w:tab/>
        <w:tab/>
        <w:t>24.  245m</w:t>
      </w:r>
    </w:p>
    <w:p>
      <w:pPr>
        <w:pStyle w:val="Normal"/>
        <w:ind w:left="360" w:firstLine="360"/>
        <w:rPr>
          <w:rFonts w:ascii="Calibri" w:hAnsi="Calibri" w:cs="Calibri"/>
        </w:rPr>
      </w:pPr>
      <w:r>
        <w:rPr>
          <w:rFonts w:cs="Calibri" w:ascii="Calibri" w:hAnsi="Calibri"/>
        </w:rPr>
        <w:t>1.  1350m</w:t>
        <w:tab/>
        <w:tab/>
        <w:t>7.  1500m</w:t>
        <w:tab/>
        <w:tab/>
        <w:t>13.  915m</w:t>
        <w:tab/>
        <w:tab/>
        <w:t>19.  305m</w:t>
        <w:tab/>
        <w:tab/>
        <w:t>25.  275m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2.  0m</w:t>
        <w:tab/>
        <w:tab/>
        <w:tab/>
        <w:t>8.  2750m</w:t>
        <w:tab/>
        <w:tab/>
        <w:t>14.  600m</w:t>
        <w:tab/>
        <w:tab/>
        <w:t>20.  640m</w:t>
        <w:tab/>
        <w:tab/>
        <w:t>26.  1215m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3.  0m</w:t>
        <w:tab/>
        <w:tab/>
        <w:tab/>
        <w:t>9.  2500m</w:t>
        <w:tab/>
        <w:tab/>
        <w:t>15.  670m</w:t>
        <w:tab/>
        <w:tab/>
        <w:t>21.  725m</w:t>
        <w:tab/>
        <w:tab/>
        <w:t>27.  1275m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4.  3030m</w:t>
        <w:tab/>
        <w:tab/>
        <w:t>10. 3030m</w:t>
        <w:tab/>
        <w:tab/>
        <w:t>16.  600m</w:t>
        <w:tab/>
        <w:tab/>
        <w:t>22.  975m</w:t>
        <w:tab/>
        <w:tab/>
        <w:t>28.  0m</w:t>
      </w:r>
    </w:p>
    <w:p>
      <w:pPr>
        <w:pStyle w:val="Normal"/>
        <w:ind w:left="360" w:hanging="0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925</wp:posOffset>
                </wp:positionH>
                <wp:positionV relativeFrom="paragraph">
                  <wp:posOffset>-5131435</wp:posOffset>
                </wp:positionV>
                <wp:extent cx="8162925" cy="2195195"/>
                <wp:effectExtent l="16510" t="12700" r="152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3000" cy="219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55" h="3457">
                              <a:moveTo>
                                <a:pt x="0" y="3395"/>
                              </a:moveTo>
                              <a:cubicBezTo>
                                <a:pt x="5" y="3315"/>
                                <a:pt x="4" y="3234"/>
                                <a:pt x="15" y="3155"/>
                              </a:cubicBezTo>
                              <a:cubicBezTo>
                                <a:pt x="19" y="3124"/>
                                <a:pt x="35" y="3095"/>
                                <a:pt x="45" y="3065"/>
                              </a:cubicBezTo>
                              <a:cubicBezTo>
                                <a:pt x="50" y="3050"/>
                                <a:pt x="60" y="3020"/>
                                <a:pt x="60" y="3020"/>
                              </a:cubicBezTo>
                              <a:cubicBezTo>
                                <a:pt x="62" y="2979"/>
                                <a:pt x="79" y="2656"/>
                                <a:pt x="90" y="2585"/>
                              </a:cubicBezTo>
                              <a:cubicBezTo>
                                <a:pt x="96" y="2544"/>
                                <a:pt x="120" y="2465"/>
                                <a:pt x="120" y="2465"/>
                              </a:cubicBezTo>
                              <a:cubicBezTo>
                                <a:pt x="125" y="2420"/>
                                <a:pt x="126" y="2374"/>
                                <a:pt x="135" y="2330"/>
                              </a:cubicBezTo>
                              <a:cubicBezTo>
                                <a:pt x="141" y="2299"/>
                                <a:pt x="165" y="2240"/>
                                <a:pt x="165" y="2240"/>
                              </a:cubicBezTo>
                              <a:cubicBezTo>
                                <a:pt x="170" y="2170"/>
                                <a:pt x="173" y="2100"/>
                                <a:pt x="180" y="2030"/>
                              </a:cubicBezTo>
                              <a:cubicBezTo>
                                <a:pt x="183" y="2005"/>
                                <a:pt x="174" y="1969"/>
                                <a:pt x="195" y="1955"/>
                              </a:cubicBezTo>
                              <a:cubicBezTo>
                                <a:pt x="210" y="1945"/>
                                <a:pt x="212" y="1987"/>
                                <a:pt x="225" y="2000"/>
                              </a:cubicBezTo>
                              <a:cubicBezTo>
                                <a:pt x="238" y="2013"/>
                                <a:pt x="255" y="2020"/>
                                <a:pt x="270" y="2030"/>
                              </a:cubicBezTo>
                              <a:cubicBezTo>
                                <a:pt x="322" y="2185"/>
                                <a:pt x="253" y="1964"/>
                                <a:pt x="300" y="2375"/>
                              </a:cubicBezTo>
                              <a:cubicBezTo>
                                <a:pt x="307" y="2432"/>
                                <a:pt x="331" y="2485"/>
                                <a:pt x="345" y="2540"/>
                              </a:cubicBezTo>
                              <a:cubicBezTo>
                                <a:pt x="360" y="2600"/>
                                <a:pt x="399" y="2656"/>
                                <a:pt x="420" y="2720"/>
                              </a:cubicBezTo>
                              <a:cubicBezTo>
                                <a:pt x="425" y="2735"/>
                                <a:pt x="435" y="2765"/>
                                <a:pt x="435" y="2765"/>
                              </a:cubicBezTo>
                              <a:cubicBezTo>
                                <a:pt x="443" y="2876"/>
                                <a:pt x="412" y="3342"/>
                                <a:pt x="615" y="3410"/>
                              </a:cubicBezTo>
                              <a:cubicBezTo>
                                <a:pt x="968" y="3381"/>
                                <a:pt x="769" y="3457"/>
                                <a:pt x="810" y="2900"/>
                              </a:cubicBezTo>
                              <a:cubicBezTo>
                                <a:pt x="816" y="2821"/>
                                <a:pt x="845" y="2774"/>
                                <a:pt x="870" y="2705"/>
                              </a:cubicBezTo>
                              <a:cubicBezTo>
                                <a:pt x="881" y="2675"/>
                                <a:pt x="900" y="2615"/>
                                <a:pt x="900" y="2615"/>
                              </a:cubicBezTo>
                              <a:cubicBezTo>
                                <a:pt x="907" y="2515"/>
                                <a:pt x="924" y="2415"/>
                                <a:pt x="930" y="2315"/>
                              </a:cubicBezTo>
                              <a:cubicBezTo>
                                <a:pt x="939" y="2170"/>
                                <a:pt x="937" y="2025"/>
                                <a:pt x="945" y="1880"/>
                              </a:cubicBezTo>
                              <a:cubicBezTo>
                                <a:pt x="951" y="1770"/>
                                <a:pt x="986" y="1668"/>
                                <a:pt x="1020" y="1565"/>
                              </a:cubicBezTo>
                              <a:cubicBezTo>
                                <a:pt x="1048" y="1480"/>
                                <a:pt x="1047" y="1383"/>
                                <a:pt x="1065" y="1295"/>
                              </a:cubicBezTo>
                              <a:cubicBezTo>
                                <a:pt x="1075" y="1245"/>
                                <a:pt x="1096" y="1194"/>
                                <a:pt x="1110" y="1145"/>
                              </a:cubicBezTo>
                              <a:cubicBezTo>
                                <a:pt x="1133" y="1065"/>
                                <a:pt x="1144" y="984"/>
                                <a:pt x="1170" y="905"/>
                              </a:cubicBezTo>
                              <a:cubicBezTo>
                                <a:pt x="1180" y="549"/>
                                <a:pt x="1167" y="483"/>
                                <a:pt x="1230" y="230"/>
                              </a:cubicBezTo>
                              <a:cubicBezTo>
                                <a:pt x="1235" y="160"/>
                                <a:pt x="1221" y="86"/>
                                <a:pt x="1245" y="20"/>
                              </a:cubicBezTo>
                              <a:cubicBezTo>
                                <a:pt x="1252" y="0"/>
                                <a:pt x="1280" y="46"/>
                                <a:pt x="1290" y="65"/>
                              </a:cubicBezTo>
                              <a:cubicBezTo>
                                <a:pt x="1364" y="197"/>
                                <a:pt x="1272" y="123"/>
                                <a:pt x="1365" y="185"/>
                              </a:cubicBezTo>
                              <a:cubicBezTo>
                                <a:pt x="1387" y="250"/>
                                <a:pt x="1428" y="303"/>
                                <a:pt x="1455" y="365"/>
                              </a:cubicBezTo>
                              <a:cubicBezTo>
                                <a:pt x="1468" y="394"/>
                                <a:pt x="1475" y="425"/>
                                <a:pt x="1485" y="455"/>
                              </a:cubicBezTo>
                              <a:cubicBezTo>
                                <a:pt x="1490" y="470"/>
                                <a:pt x="1500" y="500"/>
                                <a:pt x="1500" y="500"/>
                              </a:cubicBezTo>
                              <a:cubicBezTo>
                                <a:pt x="1514" y="597"/>
                                <a:pt x="1497" y="634"/>
                                <a:pt x="1590" y="665"/>
                              </a:cubicBezTo>
                              <a:cubicBezTo>
                                <a:pt x="1652" y="624"/>
                                <a:pt x="1701" y="583"/>
                                <a:pt x="1770" y="560"/>
                              </a:cubicBezTo>
                              <a:cubicBezTo>
                                <a:pt x="1836" y="659"/>
                                <a:pt x="1786" y="763"/>
                                <a:pt x="1830" y="860"/>
                              </a:cubicBezTo>
                              <a:cubicBezTo>
                                <a:pt x="1845" y="893"/>
                                <a:pt x="1879" y="916"/>
                                <a:pt x="1890" y="950"/>
                              </a:cubicBezTo>
                              <a:cubicBezTo>
                                <a:pt x="1925" y="1055"/>
                                <a:pt x="1960" y="1160"/>
                                <a:pt x="1995" y="1265"/>
                              </a:cubicBezTo>
                              <a:cubicBezTo>
                                <a:pt x="2023" y="1349"/>
                                <a:pt x="2042" y="1436"/>
                                <a:pt x="2070" y="1520"/>
                              </a:cubicBezTo>
                              <a:cubicBezTo>
                                <a:pt x="2076" y="1537"/>
                                <a:pt x="2093" y="1549"/>
                                <a:pt x="2100" y="1565"/>
                              </a:cubicBezTo>
                              <a:cubicBezTo>
                                <a:pt x="2113" y="1594"/>
                                <a:pt x="2130" y="1655"/>
                                <a:pt x="2130" y="1655"/>
                              </a:cubicBezTo>
                              <a:cubicBezTo>
                                <a:pt x="2145" y="1650"/>
                                <a:pt x="2164" y="1651"/>
                                <a:pt x="2175" y="1640"/>
                              </a:cubicBezTo>
                              <a:cubicBezTo>
                                <a:pt x="2186" y="1629"/>
                                <a:pt x="2188" y="1611"/>
                                <a:pt x="2190" y="1595"/>
                              </a:cubicBezTo>
                              <a:cubicBezTo>
                                <a:pt x="2198" y="1530"/>
                                <a:pt x="2193" y="1464"/>
                                <a:pt x="2205" y="1400"/>
                              </a:cubicBezTo>
                              <a:cubicBezTo>
                                <a:pt x="2208" y="1382"/>
                                <a:pt x="2228" y="1371"/>
                                <a:pt x="2235" y="1355"/>
                              </a:cubicBezTo>
                              <a:cubicBezTo>
                                <a:pt x="2260" y="1299"/>
                                <a:pt x="2276" y="1233"/>
                                <a:pt x="2295" y="1175"/>
                              </a:cubicBezTo>
                              <a:cubicBezTo>
                                <a:pt x="2320" y="1101"/>
                                <a:pt x="2351" y="1026"/>
                                <a:pt x="2370" y="950"/>
                              </a:cubicBezTo>
                              <a:cubicBezTo>
                                <a:pt x="2397" y="842"/>
                                <a:pt x="2411" y="643"/>
                                <a:pt x="2460" y="545"/>
                              </a:cubicBezTo>
                              <a:cubicBezTo>
                                <a:pt x="2486" y="492"/>
                                <a:pt x="2539" y="466"/>
                                <a:pt x="2580" y="425"/>
                              </a:cubicBezTo>
                              <a:cubicBezTo>
                                <a:pt x="2620" y="306"/>
                                <a:pt x="2605" y="366"/>
                                <a:pt x="2625" y="245"/>
                              </a:cubicBezTo>
                              <a:cubicBezTo>
                                <a:pt x="2640" y="260"/>
                                <a:pt x="2660" y="271"/>
                                <a:pt x="2670" y="290"/>
                              </a:cubicBezTo>
                              <a:cubicBezTo>
                                <a:pt x="2697" y="339"/>
                                <a:pt x="2696" y="429"/>
                                <a:pt x="2745" y="470"/>
                              </a:cubicBezTo>
                              <a:cubicBezTo>
                                <a:pt x="2775" y="495"/>
                                <a:pt x="2856" y="532"/>
                                <a:pt x="2895" y="545"/>
                              </a:cubicBezTo>
                              <a:cubicBezTo>
                                <a:pt x="2984" y="456"/>
                                <a:pt x="2951" y="421"/>
                                <a:pt x="2970" y="275"/>
                              </a:cubicBezTo>
                              <a:cubicBezTo>
                                <a:pt x="2978" y="218"/>
                                <a:pt x="3075" y="140"/>
                                <a:pt x="3075" y="140"/>
                              </a:cubicBezTo>
                              <a:cubicBezTo>
                                <a:pt x="3080" y="125"/>
                                <a:pt x="3082" y="109"/>
                                <a:pt x="3090" y="95"/>
                              </a:cubicBezTo>
                              <a:cubicBezTo>
                                <a:pt x="3108" y="63"/>
                                <a:pt x="3150" y="5"/>
                                <a:pt x="3150" y="5"/>
                              </a:cubicBezTo>
                              <a:cubicBezTo>
                                <a:pt x="3198" y="77"/>
                                <a:pt x="3195" y="161"/>
                                <a:pt x="3210" y="245"/>
                              </a:cubicBezTo>
                              <a:cubicBezTo>
                                <a:pt x="3212" y="256"/>
                                <a:pt x="3223" y="355"/>
                                <a:pt x="3240" y="380"/>
                              </a:cubicBezTo>
                              <a:cubicBezTo>
                                <a:pt x="3252" y="398"/>
                                <a:pt x="3270" y="410"/>
                                <a:pt x="3285" y="425"/>
                              </a:cubicBezTo>
                              <a:cubicBezTo>
                                <a:pt x="3334" y="573"/>
                                <a:pt x="3310" y="484"/>
                                <a:pt x="3345" y="695"/>
                              </a:cubicBezTo>
                              <a:cubicBezTo>
                                <a:pt x="3354" y="752"/>
                                <a:pt x="3386" y="819"/>
                                <a:pt x="3405" y="875"/>
                              </a:cubicBezTo>
                              <a:cubicBezTo>
                                <a:pt x="3436" y="968"/>
                                <a:pt x="3469" y="1042"/>
                                <a:pt x="3555" y="1100"/>
                              </a:cubicBezTo>
                              <a:cubicBezTo>
                                <a:pt x="3613" y="1187"/>
                                <a:pt x="3675" y="1250"/>
                                <a:pt x="3750" y="1325"/>
                              </a:cubicBezTo>
                              <a:cubicBezTo>
                                <a:pt x="3780" y="1355"/>
                                <a:pt x="3816" y="1380"/>
                                <a:pt x="3840" y="1415"/>
                              </a:cubicBezTo>
                              <a:cubicBezTo>
                                <a:pt x="3909" y="1518"/>
                                <a:pt x="3866" y="1494"/>
                                <a:pt x="3945" y="1520"/>
                              </a:cubicBezTo>
                              <a:cubicBezTo>
                                <a:pt x="3955" y="1535"/>
                                <a:pt x="3962" y="1552"/>
                                <a:pt x="3975" y="1565"/>
                              </a:cubicBezTo>
                              <a:cubicBezTo>
                                <a:pt x="3988" y="1578"/>
                                <a:pt x="4009" y="1581"/>
                                <a:pt x="4020" y="1595"/>
                              </a:cubicBezTo>
                              <a:cubicBezTo>
                                <a:pt x="4030" y="1607"/>
                                <a:pt x="4027" y="1626"/>
                                <a:pt x="4035" y="1640"/>
                              </a:cubicBezTo>
                              <a:cubicBezTo>
                                <a:pt x="4053" y="1672"/>
                                <a:pt x="4084" y="1696"/>
                                <a:pt x="4095" y="1730"/>
                              </a:cubicBezTo>
                              <a:cubicBezTo>
                                <a:pt x="4100" y="1745"/>
                                <a:pt x="4100" y="1763"/>
                                <a:pt x="4110" y="1775"/>
                              </a:cubicBezTo>
                              <a:cubicBezTo>
                                <a:pt x="4121" y="1789"/>
                                <a:pt x="4141" y="1793"/>
                                <a:pt x="4155" y="1805"/>
                              </a:cubicBezTo>
                              <a:cubicBezTo>
                                <a:pt x="4270" y="1901"/>
                                <a:pt x="4133" y="1806"/>
                                <a:pt x="4245" y="1880"/>
                              </a:cubicBezTo>
                              <a:cubicBezTo>
                                <a:pt x="4293" y="1951"/>
                                <a:pt x="4258" y="1919"/>
                                <a:pt x="4365" y="1955"/>
                              </a:cubicBezTo>
                              <a:cubicBezTo>
                                <a:pt x="4399" y="1966"/>
                                <a:pt x="4419" y="2012"/>
                                <a:pt x="4455" y="2015"/>
                              </a:cubicBezTo>
                              <a:cubicBezTo>
                                <a:pt x="4525" y="2020"/>
                                <a:pt x="4595" y="2025"/>
                                <a:pt x="4665" y="2030"/>
                              </a:cubicBezTo>
                              <a:cubicBezTo>
                                <a:pt x="4798" y="2057"/>
                                <a:pt x="4926" y="2107"/>
                                <a:pt x="5055" y="2150"/>
                              </a:cubicBezTo>
                              <a:cubicBezTo>
                                <a:pt x="5167" y="2187"/>
                                <a:pt x="5284" y="2173"/>
                                <a:pt x="5385" y="2240"/>
                              </a:cubicBezTo>
                              <a:cubicBezTo>
                                <a:pt x="5433" y="2385"/>
                                <a:pt x="5675" y="2402"/>
                                <a:pt x="5805" y="2435"/>
                              </a:cubicBezTo>
                              <a:cubicBezTo>
                                <a:pt x="5820" y="2445"/>
                                <a:pt x="5834" y="2458"/>
                                <a:pt x="5850" y="2465"/>
                              </a:cubicBezTo>
                              <a:cubicBezTo>
                                <a:pt x="5879" y="2478"/>
                                <a:pt x="5914" y="2477"/>
                                <a:pt x="5940" y="2495"/>
                              </a:cubicBezTo>
                              <a:cubicBezTo>
                                <a:pt x="5955" y="2505"/>
                                <a:pt x="5968" y="2519"/>
                                <a:pt x="5985" y="2525"/>
                              </a:cubicBezTo>
                              <a:cubicBezTo>
                                <a:pt x="6033" y="2541"/>
                                <a:pt x="6086" y="2543"/>
                                <a:pt x="6135" y="2555"/>
                              </a:cubicBezTo>
                              <a:cubicBezTo>
                                <a:pt x="6150" y="2570"/>
                                <a:pt x="6159" y="2598"/>
                                <a:pt x="6180" y="2600"/>
                              </a:cubicBezTo>
                              <a:cubicBezTo>
                                <a:pt x="6264" y="2610"/>
                                <a:pt x="6365" y="2594"/>
                                <a:pt x="6450" y="2570"/>
                              </a:cubicBezTo>
                              <a:cubicBezTo>
                                <a:pt x="6499" y="2556"/>
                                <a:pt x="6585" y="2495"/>
                                <a:pt x="6585" y="2495"/>
                              </a:cubicBezTo>
                              <a:cubicBezTo>
                                <a:pt x="6792" y="2506"/>
                                <a:pt x="6994" y="2527"/>
                                <a:pt x="7200" y="2540"/>
                              </a:cubicBezTo>
                              <a:cubicBezTo>
                                <a:pt x="7567" y="2601"/>
                                <a:pt x="6980" y="2595"/>
                                <a:pt x="7845" y="2570"/>
                              </a:cubicBezTo>
                              <a:cubicBezTo>
                                <a:pt x="8015" y="2536"/>
                                <a:pt x="7946" y="2552"/>
                                <a:pt x="8055" y="2525"/>
                              </a:cubicBezTo>
                              <a:cubicBezTo>
                                <a:pt x="8135" y="2530"/>
                                <a:pt x="8219" y="2514"/>
                                <a:pt x="8295" y="2540"/>
                              </a:cubicBezTo>
                              <a:cubicBezTo>
                                <a:pt x="8329" y="2552"/>
                                <a:pt x="8320" y="2623"/>
                                <a:pt x="8355" y="2630"/>
                              </a:cubicBezTo>
                              <a:cubicBezTo>
                                <a:pt x="8380" y="2635"/>
                                <a:pt x="8405" y="2640"/>
                                <a:pt x="8430" y="2645"/>
                              </a:cubicBezTo>
                              <a:cubicBezTo>
                                <a:pt x="8445" y="2655"/>
                                <a:pt x="8459" y="2667"/>
                                <a:pt x="8475" y="2675"/>
                              </a:cubicBezTo>
                              <a:cubicBezTo>
                                <a:pt x="8489" y="2682"/>
                                <a:pt x="8507" y="2681"/>
                                <a:pt x="8520" y="2690"/>
                              </a:cubicBezTo>
                              <a:cubicBezTo>
                                <a:pt x="8538" y="2702"/>
                                <a:pt x="8547" y="2723"/>
                                <a:pt x="8565" y="2735"/>
                              </a:cubicBezTo>
                              <a:cubicBezTo>
                                <a:pt x="8578" y="2744"/>
                                <a:pt x="8596" y="2743"/>
                                <a:pt x="8610" y="2750"/>
                              </a:cubicBezTo>
                              <a:cubicBezTo>
                                <a:pt x="8726" y="2808"/>
                                <a:pt x="8587" y="2757"/>
                                <a:pt x="8700" y="2795"/>
                              </a:cubicBezTo>
                              <a:cubicBezTo>
                                <a:pt x="8715" y="2810"/>
                                <a:pt x="8726" y="2830"/>
                                <a:pt x="8745" y="2840"/>
                              </a:cubicBezTo>
                              <a:cubicBezTo>
                                <a:pt x="8773" y="2855"/>
                                <a:pt x="8835" y="2870"/>
                                <a:pt x="8835" y="2870"/>
                              </a:cubicBezTo>
                              <a:cubicBezTo>
                                <a:pt x="8865" y="2860"/>
                                <a:pt x="8899" y="2858"/>
                                <a:pt x="8925" y="2840"/>
                              </a:cubicBezTo>
                              <a:cubicBezTo>
                                <a:pt x="8986" y="2799"/>
                                <a:pt x="9035" y="2745"/>
                                <a:pt x="9105" y="2720"/>
                              </a:cubicBezTo>
                              <a:cubicBezTo>
                                <a:pt x="9195" y="2687"/>
                                <a:pt x="9297" y="2668"/>
                                <a:pt x="9390" y="2645"/>
                              </a:cubicBezTo>
                              <a:lnTo>
                                <a:pt x="9525" y="2570"/>
                              </a:lnTo>
                              <a:cubicBezTo>
                                <a:pt x="9525" y="2570"/>
                                <a:pt x="9525" y="2570"/>
                                <a:pt x="9525" y="2570"/>
                              </a:cubicBezTo>
                              <a:cubicBezTo>
                                <a:pt x="9618" y="2539"/>
                                <a:pt x="9554" y="2557"/>
                                <a:pt x="9720" y="2540"/>
                              </a:cubicBezTo>
                              <a:cubicBezTo>
                                <a:pt x="9735" y="2530"/>
                                <a:pt x="9752" y="2523"/>
                                <a:pt x="9765" y="2510"/>
                              </a:cubicBezTo>
                              <a:cubicBezTo>
                                <a:pt x="9778" y="2497"/>
                                <a:pt x="9781" y="2477"/>
                                <a:pt x="9795" y="2465"/>
                              </a:cubicBezTo>
                              <a:cubicBezTo>
                                <a:pt x="9822" y="2441"/>
                                <a:pt x="9885" y="2405"/>
                                <a:pt x="9885" y="2405"/>
                              </a:cubicBezTo>
                              <a:cubicBezTo>
                                <a:pt x="9929" y="2339"/>
                                <a:pt x="9978" y="2302"/>
                                <a:pt x="10050" y="2270"/>
                              </a:cubicBezTo>
                              <a:cubicBezTo>
                                <a:pt x="10079" y="2257"/>
                                <a:pt x="10140" y="2240"/>
                                <a:pt x="10140" y="2240"/>
                              </a:cubicBezTo>
                              <a:cubicBezTo>
                                <a:pt x="10277" y="2260"/>
                                <a:pt x="10406" y="2298"/>
                                <a:pt x="10545" y="2315"/>
                              </a:cubicBezTo>
                              <a:cubicBezTo>
                                <a:pt x="10581" y="2327"/>
                                <a:pt x="10665" y="2385"/>
                                <a:pt x="10680" y="2390"/>
                              </a:cubicBezTo>
                              <a:cubicBezTo>
                                <a:pt x="10744" y="2411"/>
                                <a:pt x="10810" y="2419"/>
                                <a:pt x="10875" y="2435"/>
                              </a:cubicBezTo>
                              <a:cubicBezTo>
                                <a:pt x="10905" y="2455"/>
                                <a:pt x="10954" y="2461"/>
                                <a:pt x="10965" y="2495"/>
                              </a:cubicBezTo>
                              <a:cubicBezTo>
                                <a:pt x="10977" y="2530"/>
                                <a:pt x="10977" y="2568"/>
                                <a:pt x="10995" y="2600"/>
                              </a:cubicBezTo>
                              <a:cubicBezTo>
                                <a:pt x="11011" y="2627"/>
                                <a:pt x="11078" y="2674"/>
                                <a:pt x="11100" y="2690"/>
                              </a:cubicBezTo>
                              <a:cubicBezTo>
                                <a:pt x="11122" y="2755"/>
                                <a:pt x="11163" y="2808"/>
                                <a:pt x="11190" y="2870"/>
                              </a:cubicBezTo>
                              <a:cubicBezTo>
                                <a:pt x="11220" y="2939"/>
                                <a:pt x="11225" y="2990"/>
                                <a:pt x="11265" y="3050"/>
                              </a:cubicBezTo>
                              <a:cubicBezTo>
                                <a:pt x="11345" y="3045"/>
                                <a:pt x="11427" y="3053"/>
                                <a:pt x="11505" y="3035"/>
                              </a:cubicBezTo>
                              <a:cubicBezTo>
                                <a:pt x="11520" y="3031"/>
                                <a:pt x="11516" y="3005"/>
                                <a:pt x="11520" y="2990"/>
                              </a:cubicBezTo>
                              <a:cubicBezTo>
                                <a:pt x="11520" y="2988"/>
                                <a:pt x="11544" y="2864"/>
                                <a:pt x="11550" y="2855"/>
                              </a:cubicBezTo>
                              <a:cubicBezTo>
                                <a:pt x="11560" y="2840"/>
                                <a:pt x="11582" y="2837"/>
                                <a:pt x="11595" y="2825"/>
                              </a:cubicBezTo>
                              <a:cubicBezTo>
                                <a:pt x="11689" y="2741"/>
                                <a:pt x="11679" y="2744"/>
                                <a:pt x="11745" y="2645"/>
                              </a:cubicBezTo>
                              <a:cubicBezTo>
                                <a:pt x="11763" y="2619"/>
                                <a:pt x="11765" y="2585"/>
                                <a:pt x="11775" y="2555"/>
                              </a:cubicBezTo>
                              <a:cubicBezTo>
                                <a:pt x="11807" y="2458"/>
                                <a:pt x="11871" y="2303"/>
                                <a:pt x="11970" y="2270"/>
                              </a:cubicBezTo>
                              <a:cubicBezTo>
                                <a:pt x="11980" y="2255"/>
                                <a:pt x="11988" y="2238"/>
                                <a:pt x="12000" y="2225"/>
                              </a:cubicBezTo>
                              <a:cubicBezTo>
                                <a:pt x="12028" y="2193"/>
                                <a:pt x="12090" y="2135"/>
                                <a:pt x="12090" y="2135"/>
                              </a:cubicBezTo>
                              <a:cubicBezTo>
                                <a:pt x="12100" y="2105"/>
                                <a:pt x="12110" y="2075"/>
                                <a:pt x="12120" y="2045"/>
                              </a:cubicBezTo>
                              <a:cubicBezTo>
                                <a:pt x="12149" y="1958"/>
                                <a:pt x="12366" y="1960"/>
                                <a:pt x="12420" y="1955"/>
                              </a:cubicBezTo>
                              <a:cubicBezTo>
                                <a:pt x="12462" y="1941"/>
                                <a:pt x="12511" y="1917"/>
                                <a:pt x="12555" y="1955"/>
                              </a:cubicBezTo>
                              <a:cubicBezTo>
                                <a:pt x="12579" y="1976"/>
                                <a:pt x="12575" y="2015"/>
                                <a:pt x="12585" y="2045"/>
                              </a:cubicBezTo>
                              <a:cubicBezTo>
                                <a:pt x="12625" y="2164"/>
                                <a:pt x="12604" y="2298"/>
                                <a:pt x="12675" y="2405"/>
                              </a:cubicBezTo>
                              <a:cubicBezTo>
                                <a:pt x="12686" y="2490"/>
                                <a:pt x="12700" y="2550"/>
                                <a:pt x="12720" y="2630"/>
                              </a:cubicBezTo>
                              <a:cubicBezTo>
                                <a:pt x="12725" y="2680"/>
                                <a:pt x="12726" y="2731"/>
                                <a:pt x="12735" y="2780"/>
                              </a:cubicBezTo>
                              <a:cubicBezTo>
                                <a:pt x="12741" y="2811"/>
                                <a:pt x="12765" y="2870"/>
                                <a:pt x="12765" y="2870"/>
                              </a:cubicBezTo>
                              <a:cubicBezTo>
                                <a:pt x="12772" y="2942"/>
                                <a:pt x="12796" y="3234"/>
                                <a:pt x="12810" y="3275"/>
                              </a:cubicBezTo>
                              <a:cubicBezTo>
                                <a:pt x="12815" y="3290"/>
                                <a:pt x="12818" y="3306"/>
                                <a:pt x="12825" y="3320"/>
                              </a:cubicBezTo>
                              <a:cubicBezTo>
                                <a:pt x="12833" y="3336"/>
                                <a:pt x="12855" y="3365"/>
                                <a:pt x="12855" y="3365"/>
                              </a:cubicBezTo>
                            </a:path>
                          </a:pathLst>
                        </a:custGeom>
                        <a:solidFill>
                          <a:srgbClr val="008000"/>
                        </a:solidFill>
                        <a:ln w="3168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55,3457" path="m0,3395c5,3315,4,3234,15,3155c19,3124,35,3095,45,3065c50,3050,60,3020,60,3020c62,2979,79,2656,90,2585c96,2544,120,2465,120,2465c125,2420,126,2374,135,2330c141,2299,165,2240,165,2240c170,2170,173,2100,180,2030c183,2005,174,1969,195,1955c210,1945,212,1987,225,2000c238,2013,255,2020,270,2030c322,2185,253,1964,300,2375c307,2432,331,2485,345,2540c360,2600,399,2656,420,2720c425,2735,435,2765,435,2765c443,2876,412,3342,615,3410c968,3381,769,3457,810,2900c816,2821,845,2774,870,2705c881,2675,900,2615,900,2615c907,2515,924,2415,930,2315c939,2170,937,2025,945,1880c951,1770,986,1668,1020,1565c1048,1480,1047,1383,1065,1295c1075,1245,1096,1194,1110,1145c1133,1065,1144,984,1170,905c1180,549,1167,483,1230,230c1235,160,1221,86,1245,20c1252,0,1280,46,1290,65c1364,197,1272,123,1365,185c1387,250,1428,303,1455,365c1468,394,1475,425,1485,455c1490,470,1500,500,1500,500c1514,597,1497,634,1590,665c1652,624,1701,583,1770,560c1836,659,1786,763,1830,860c1845,893,1879,916,1890,950c1925,1055,1960,1160,1995,1265c2023,1349,2042,1436,2070,1520c2076,1537,2093,1549,2100,1565c2113,1594,2130,1655,2130,1655c2145,1650,2164,1651,2175,1640c2186,1629,2188,1611,2190,1595c2198,1530,2193,1464,2205,1400c2208,1382,2228,1371,2235,1355c2260,1299,2276,1233,2295,1175c2320,1101,2351,1026,2370,950c2397,842,2411,643,2460,545c2486,492,2539,466,2580,425c2620,306,2605,366,2625,245c2640,260,2660,271,2670,290c2697,339,2696,429,2745,470c2775,495,2856,532,2895,545c2984,456,2951,421,2970,275c2978,218,3075,140,3075,140c3080,125,3082,109,3090,95c3108,63,3150,5,3150,5c3198,77,3195,161,3210,245c3212,256,3223,355,3240,380c3252,398,3270,410,3285,425c3334,573,3310,484,3345,695c3354,752,3386,819,3405,875c3436,968,3469,1042,3555,1100c3613,1187,3675,1250,3750,1325c3780,1355,3816,1380,3840,1415c3909,1518,3866,1494,3945,1520c3955,1535,3962,1552,3975,1565c3988,1578,4009,1581,4020,1595c4030,1607,4027,1626,4035,1640c4053,1672,4084,1696,4095,1730c4100,1745,4100,1763,4110,1775c4121,1789,4141,1793,4155,1805c4270,1901,4133,1806,4245,1880c4293,1951,4258,1919,4365,1955c4399,1966,4419,2012,4455,2015c4525,2020,4595,2025,4665,2030c4798,2057,4926,2107,5055,2150c5167,2187,5284,2173,5385,2240c5433,2385,5675,2402,5805,2435c5820,2445,5834,2458,5850,2465c5879,2478,5914,2477,5940,2495c5955,2505,5968,2519,5985,2525c6033,2541,6086,2543,6135,2555c6150,2570,6159,2598,6180,2600c6264,2610,6365,2594,6450,2570c6499,2556,6585,2495,6585,2495c6792,2506,6994,2527,7200,2540c7567,2601,6980,2595,7845,2570c8015,2536,7946,2552,8055,2525c8135,2530,8219,2514,8295,2540c8329,2552,8320,2623,8355,2630c8380,2635,8405,2640,8430,2645c8445,2655,8459,2667,8475,2675c8489,2682,8507,2681,8520,2690c8538,2702,8547,2723,8565,2735c8578,2744,8596,2743,8610,2750c8726,2808,8587,2757,8700,2795c8715,2810,8726,2830,8745,2840c8773,2855,8835,2870,8835,2870c8865,2860,8899,2858,8925,2840c8986,2799,9035,2745,9105,2720c9195,2687,9297,2668,9390,2645l9525,2570c9525,2570,9525,2570,9525,2570c9618,2539,9554,2557,9720,2540c9735,2530,9752,2523,9765,2510c9778,2497,9781,2477,9795,2465c9822,2441,9885,2405,9885,2405c9929,2339,9978,2302,10050,2270c10079,2257,10140,2240,10140,2240c10277,2260,10406,2298,10545,2315c10581,2327,10665,2385,10680,2390c10744,2411,10810,2419,10875,2435c10905,2455,10954,2461,10965,2495c10977,2530,10977,2568,10995,2600c11011,2627,11078,2674,11100,2690c11122,2755,11163,2808,11190,2870c11220,2939,11225,2990,11265,3050c11345,3045,11427,3053,11505,3035c11520,3031,11516,3005,11520,2990c11520,2988,11544,2864,11550,2855c11560,2840,11582,2837,11595,2825c11689,2741,11679,2744,11745,2645c11763,2619,11765,2585,11775,2555c11807,2458,11871,2303,11970,2270c11980,2255,11988,2238,12000,2225c12028,2193,12090,2135,12090,2135c12100,2105,12110,2075,12120,2045c12149,1958,12366,1960,12420,1955c12462,1941,12511,1917,12555,1955c12579,1976,12575,2015,12585,2045c12625,2164,12604,2298,12675,2405c12686,2490,12700,2550,12720,2630c12725,2680,12726,2731,12735,2780c12741,2811,12765,2870,12765,2870c12772,2942,12796,3234,12810,3275c12815,3290,12818,3306,12825,3320c12833,3336,12855,3365,12855,3365e" fillcolor="green" stroked="t" o:allowincell="f" style="position:absolute;margin-left:12.75pt;margin-top:-404.05pt;width:642.7pt;height:172.8pt;mso-wrap-style:none;v-text-anchor:middle">
                <v:fill o:detectmouseclick="t" type="solid" color2="#ff7fff"/>
                <v:stroke color="green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13600</wp:posOffset>
                </wp:positionH>
                <wp:positionV relativeFrom="paragraph">
                  <wp:posOffset>-3423285</wp:posOffset>
                </wp:positionV>
                <wp:extent cx="394335" cy="278130"/>
                <wp:effectExtent l="5715" t="5080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" h="438">
                              <a:moveTo>
                                <a:pt x="0" y="0"/>
                              </a:moveTo>
                              <a:cubicBezTo>
                                <a:pt x="47" y="140"/>
                                <a:pt x="0" y="107"/>
                                <a:pt x="100" y="140"/>
                              </a:cubicBezTo>
                              <a:cubicBezTo>
                                <a:pt x="107" y="160"/>
                                <a:pt x="115" y="180"/>
                                <a:pt x="120" y="200"/>
                              </a:cubicBezTo>
                              <a:cubicBezTo>
                                <a:pt x="128" y="233"/>
                                <a:pt x="118" y="274"/>
                                <a:pt x="140" y="300"/>
                              </a:cubicBezTo>
                              <a:cubicBezTo>
                                <a:pt x="158" y="321"/>
                                <a:pt x="193" y="313"/>
                                <a:pt x="220" y="320"/>
                              </a:cubicBezTo>
                              <a:cubicBezTo>
                                <a:pt x="240" y="333"/>
                                <a:pt x="265" y="341"/>
                                <a:pt x="280" y="360"/>
                              </a:cubicBezTo>
                              <a:cubicBezTo>
                                <a:pt x="342" y="438"/>
                                <a:pt x="236" y="436"/>
                                <a:pt x="380" y="400"/>
                              </a:cubicBezTo>
                              <a:cubicBezTo>
                                <a:pt x="393" y="380"/>
                                <a:pt x="409" y="361"/>
                                <a:pt x="420" y="340"/>
                              </a:cubicBezTo>
                              <a:cubicBezTo>
                                <a:pt x="429" y="321"/>
                                <a:pt x="427" y="296"/>
                                <a:pt x="440" y="280"/>
                              </a:cubicBezTo>
                              <a:cubicBezTo>
                                <a:pt x="455" y="261"/>
                                <a:pt x="480" y="253"/>
                                <a:pt x="500" y="240"/>
                              </a:cubicBezTo>
                              <a:cubicBezTo>
                                <a:pt x="513" y="220"/>
                                <a:pt x="523" y="197"/>
                                <a:pt x="540" y="180"/>
                              </a:cubicBezTo>
                              <a:cubicBezTo>
                                <a:pt x="557" y="163"/>
                                <a:pt x="588" y="161"/>
                                <a:pt x="600" y="140"/>
                              </a:cubicBezTo>
                              <a:cubicBezTo>
                                <a:pt x="621" y="103"/>
                                <a:pt x="620" y="60"/>
                                <a:pt x="620" y="20"/>
                              </a:cubicBezTo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1,438" path="m0,0c47,140,0,107,100,140c107,160,115,180,120,200c128,233,118,274,140,300c158,321,193,313,220,320c240,333,265,341,280,360c342,438,236,436,380,400c393,380,409,361,420,340c429,321,427,296,440,280c455,261,480,253,500,240c513,220,523,197,540,180c557,163,588,161,600,140c621,103,620,60,620,20e" fillcolor="blue" stroked="t" o:allowincell="f" style="position:absolute;margin-left:568pt;margin-top:-269.55pt;width:31pt;height:21.85pt;mso-wrap-style:none;v-text-anchor:middle">
                <v:fill o:detectmouseclick="t" type="solid" color2="yellow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13400</wp:posOffset>
                </wp:positionH>
                <wp:positionV relativeFrom="paragraph">
                  <wp:posOffset>-3423285</wp:posOffset>
                </wp:positionV>
                <wp:extent cx="317500" cy="127000"/>
                <wp:effectExtent l="5080" t="508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200">
                              <a:moveTo>
                                <a:pt x="0" y="0"/>
                              </a:moveTo>
                              <a:cubicBezTo>
                                <a:pt x="40" y="60"/>
                                <a:pt x="33" y="67"/>
                                <a:pt x="100" y="100"/>
                              </a:cubicBezTo>
                              <a:cubicBezTo>
                                <a:pt x="119" y="109"/>
                                <a:pt x="142" y="110"/>
                                <a:pt x="160" y="120"/>
                              </a:cubicBezTo>
                              <a:cubicBezTo>
                                <a:pt x="202" y="143"/>
                                <a:pt x="280" y="200"/>
                                <a:pt x="280" y="200"/>
                              </a:cubicBezTo>
                              <a:cubicBezTo>
                                <a:pt x="313" y="193"/>
                                <a:pt x="352" y="199"/>
                                <a:pt x="380" y="180"/>
                              </a:cubicBezTo>
                              <a:cubicBezTo>
                                <a:pt x="398" y="168"/>
                                <a:pt x="385" y="135"/>
                                <a:pt x="400" y="120"/>
                              </a:cubicBezTo>
                              <a:cubicBezTo>
                                <a:pt x="415" y="105"/>
                                <a:pt x="440" y="107"/>
                                <a:pt x="460" y="100"/>
                              </a:cubicBezTo>
                              <a:cubicBezTo>
                                <a:pt x="483" y="31"/>
                                <a:pt x="465" y="55"/>
                                <a:pt x="500" y="20"/>
                              </a:cubicBezTo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0,200" path="m0,0c40,60,33,67,100,100c119,109,142,110,160,120c202,143,280,200,280,200c313,193,352,199,380,180c398,168,385,135,400,120c415,105,440,107,460,100c483,31,465,55,500,20e" fillcolor="blue" stroked="t" o:allowincell="f" style="position:absolute;margin-left:442pt;margin-top:-269.55pt;width:24.95pt;height:9.95pt;mso-wrap-style:none;v-text-anchor:middle">
                <v:fill o:detectmouseclick="t" type="solid" color2="yellow"/>
                <v:stroke color="blue" weight="9360" joinstyle="round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ab/>
        <w:t>5.  2400m</w:t>
        <w:tab/>
        <w:tab/>
        <w:t>11. 1825m</w:t>
        <w:tab/>
        <w:tab/>
        <w:t>17.  640m</w:t>
        <w:tab/>
        <w:tab/>
        <w:t>23.  700m</w:t>
      </w:r>
    </w:p>
    <w:sectPr>
      <w:type w:val="nextPage"/>
      <w:pgSz w:orient="landscape" w:w="15840" w:h="12240"/>
      <w:pgMar w:left="1440" w:right="14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6:44:00Z</dcterms:created>
  <dc:creator>Customer</dc:creator>
  <dc:description/>
  <cp:keywords/>
  <dc:language>en-US</dc:language>
  <cp:lastModifiedBy>Customer</cp:lastModifiedBy>
  <dcterms:modified xsi:type="dcterms:W3CDTF">2011-01-19T15:59:00Z</dcterms:modified>
  <cp:revision>11</cp:revision>
  <dc:subject/>
  <dc:title>Landform Cross-Section (Profile) Across Canada at Approximately 50o N Latitude</dc:title>
</cp:coreProperties>
</file>